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PURPOSE/CONTEXT:</w:t>
      </w:r>
      <w:r>
        <w:rPr>
          <w:rFonts w:cs="Arial" w:ascii="Arial" w:hAnsi="Arial"/>
        </w:rPr>
        <w:t xml:space="preserve"> To provide teachers with an overview on the use of the online North Carolina Educator Evaluation System (NCEES) and practice with the online de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DESIRED OUTCOME(S):</w:t>
      </w:r>
      <w:r>
        <w:rPr>
          <w:rFonts w:cs="Arial" w:ascii="Arial" w:hAnsi="Arial"/>
        </w:rPr>
        <w:t xml:space="preserve">  Participants will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 a deeper understanding of the NC Educator Evaluation System (NCE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now how to use the online tool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flect and ask ques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lete the Ticket out the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408"/>
        <w:gridCol w:w="1049"/>
        <w:gridCol w:w="1577"/>
        <w:gridCol w:w="428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ontent and Proces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Presenter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lking Points</w:t>
            </w:r>
          </w:p>
        </w:tc>
      </w:tr>
      <w:tr>
        <w:trPr>
          <w:trHeight w:val="121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Welcome an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Introduction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</w:rPr>
              <w:t>-Today's Mee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</w:rPr>
              <w:t>-Region 1 wik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h and Diann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inut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 xml:space="preserve">-Welcom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ro present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view Agen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todaysmeet.com/Ocracoke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region1rttt.wikispaces.com/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Review Teacher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Evaluation Proces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Abbreviated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Evaluatio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</w:rPr>
              <w:t>-Sixth Standar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view Module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n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 minut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 xml:space="preserve">-Briefly review the major sections of the evaluation process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-Review  abbreviated evalu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view the sixth standards proces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dules: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center.ncsu.edu/nc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</w:rPr>
              <w:t xml:space="preserve">-Training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h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t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Scre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-Have all participants login to demo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https://mxweb3.media-x.com/home/ncval/demo/</w:t>
              </w:r>
            </w:hyperlink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 xml:space="preserve">-User Name: teacherdem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lect a #1-40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Password:  12345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</w:rPr>
              <w:t>-Profil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</w:rPr>
              <w:t xml:space="preserve">-Teacher Self-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Assessmen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</w:rPr>
              <w:t>-PDP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</w:rPr>
              <w:t>-Summary Ra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</w:rPr>
              <w:t>-Record of Teacher    Evaluation Activiti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h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 Man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riefly review each compon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articipants to login to “live site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https://mxweb.media-x.com/home/ncval/</w:t>
              </w:r>
            </w:hyperlink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articipants to review their profi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losu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Ticket out the Doo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nne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inut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/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sk participants to complete the ticket out the doo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7"/>
      <w:type w:val="nextPage"/>
      <w:pgSz w:w="12240" w:h="15840"/>
      <w:pgMar w:left="720" w:right="720" w:gutter="0" w:header="72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North Carolina Educator Evaluation System Software Training</w:t>
    </w:r>
  </w:p>
  <w:p>
    <w:pPr>
      <w:pStyle w:val="Heading"/>
      <w:rPr>
        <w:sz w:val="28"/>
        <w:szCs w:val="28"/>
      </w:rPr>
    </w:pPr>
    <w:r>
      <w:rPr>
        <w:sz w:val="28"/>
        <w:szCs w:val="28"/>
      </w:rPr>
      <w:t>October 6, 2011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daysmeet.com/Ocracoke" TargetMode="External"/><Relationship Id="rId3" Type="http://schemas.openxmlformats.org/officeDocument/2006/relationships/hyperlink" Target="http://region1rttt.wikispaces.com/" TargetMode="External"/><Relationship Id="rId4" Type="http://schemas.openxmlformats.org/officeDocument/2006/relationships/hyperlink" Target="https://center.ncsu.edu/nc" TargetMode="External"/><Relationship Id="rId5" Type="http://schemas.openxmlformats.org/officeDocument/2006/relationships/hyperlink" Target="https://mxweb3.media-x.com/home/ncval/demo/" TargetMode="External"/><Relationship Id="rId6" Type="http://schemas.openxmlformats.org/officeDocument/2006/relationships/hyperlink" Target="https://mxweb.media-x.com/home/ncva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0:30:00Z</dcterms:created>
  <dc:creator>WCPSS</dc:creator>
  <dc:description/>
  <dc:language>en-US</dc:language>
  <cp:lastModifiedBy>eedwards</cp:lastModifiedBy>
  <cp:lastPrinted>2011-10-05T20:30:00Z</cp:lastPrinted>
  <dcterms:modified xsi:type="dcterms:W3CDTF">2011-10-06T00:31:00Z</dcterms:modified>
  <cp:revision>4</cp:revision>
  <dc:subject/>
  <dc:title>TITLE OF MEETING</dc:title>
</cp:coreProperties>
</file>